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MMER CA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tuart had nice parents.  They did not embarrass him i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la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fron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yellow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of his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friends.  His father di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 xml:space="preserve">no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n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of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yell at him during his baseball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center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game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ines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, and his mother never kissed him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i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o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u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front of his friends.  He  generally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like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low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jeep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is parents, except for the fac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ho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en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a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y wer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sending him to summ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u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um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cam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is year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tuart did not wan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i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cow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go to summer camp.  The though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of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it made him picture himself ho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coa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res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irsty, hiking up a dusty trail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i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o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knew summer camp food ha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f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e bad news, too.  Besides,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summer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cam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re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og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was for people with nothing else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a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ew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do.  H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had plenty of things planne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fo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uc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ver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is summer at home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“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ummer camp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ill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ye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el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e good for you,” said Mother.  “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Feel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o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I don’t want to hear anoth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catch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phon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or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bout it!”  Stuart moped around th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ea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pen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ous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until it was time to go.  Moth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a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i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oy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packed his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trunk full of clothes,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or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im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he and Dad took Stuart to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eal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lob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us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station.   Stuart tried hard no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u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cry when he hugged them goodbye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Y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a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ran onto the bus and buried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ea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i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nea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head in his hands.  After a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hil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tall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hat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, he looked out the window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Camp Mac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a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now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en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in the Cheaha Mountains of Alabama.  Stuar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twis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neve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irls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knew there were any mountains in Alabama.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Now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an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us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climbed and soon stopped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n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man helped Stuart carry his trun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o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ye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 camp gate.  There he wa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m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he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ip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by a teenage boy wit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hil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rise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suntan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nd a whistle around his neck.  “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re!  You mush be Stuart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Sikes.  I’m Tom,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her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into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you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cabin counselor.  I’ll help you get settle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i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o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, then we will go eat lunch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nerv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wi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goal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 others.”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Stuart was quiet and followed Tom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r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Eithe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erry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ere so many children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at th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will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cam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h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, and they all were having fun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ox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an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looked at</w: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Stuart and someone said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ell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rett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astly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.  Stuart was already homesick and his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stomac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ic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ook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hurt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fter lunch they all went dow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b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o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ou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 lake to go for cano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fai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still </w:t>
            </w:r>
            <w:r>
              <w:rPr>
                <w:rFonts w:cs="Arial" w:ascii="Arial" w:hAnsi="Arial"/>
                <w:b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rides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.  Three boys asked Stuart to join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e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en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jeans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nd Stuart did with a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smile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 xml:space="preserve">Hur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ri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Mayb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they would be his friends.  B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tha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know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ope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night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Stuart had forgotten about Mother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tep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and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Dad.  He was having so much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nos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fu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od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at summer camp that he di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shd w:fill="999999" w:val="clear"/>
              </w:rPr>
              <w:t>no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ma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) 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want to be any plac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else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ADING MAZE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oject PROACT Vanderbilt University</w:t>
    </w:r>
  </w:p>
  <w:p>
    <w:pPr>
      <w:pStyle w:val="Header"/>
      <w:jc w:val="right"/>
      <w:rPr/>
    </w:pPr>
    <w:r>
      <w:rPr>
        <w:rFonts w:cs="Arial" w:ascii="Arial" w:hAnsi="Arial"/>
        <w:sz w:val="28"/>
        <w:szCs w:val="28"/>
      </w:rPr>
      <w:t>GRADE 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4:38:00Z</dcterms:created>
  <dc:creator>office</dc:creator>
  <dc:description/>
  <dc:language>en-US</dc:language>
  <cp:lastModifiedBy>office</cp:lastModifiedBy>
  <cp:lastPrinted>2009-05-26T11:40:00Z</cp:lastPrinted>
  <dcterms:modified xsi:type="dcterms:W3CDTF">2009-08-20T15:10:00Z</dcterms:modified>
  <cp:revision>6</cp:revision>
  <dc:subject/>
  <dc:title>BLEND IDENTIFICATION</dc:title>
</cp:coreProperties>
</file>